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Le dossier d’enquête.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e dossier regroupe des éléments importants pour l’enquête ; ce sont soit des cartes, soit des photos prises par la personne qui a fait l’observation de départ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artes montrant où se trouve Saint Martin de Vésubie : le « lieu du crime 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1563370</wp:posOffset>
                </wp:positionV>
                <wp:extent cx="838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6pt;margin-top:123.1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81350" cy="29178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4955</wp:posOffset>
                </wp:positionH>
                <wp:positionV relativeFrom="paragraph">
                  <wp:posOffset>1086485</wp:posOffset>
                </wp:positionV>
                <wp:extent cx="999490" cy="577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Les restes du cadavre ont été trouvés ic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45pt;mso-wrap-distance-left:9.05pt;mso-wrap-distance-right:9.05pt;mso-wrap-distance-top:0pt;mso-wrap-distance-bottom:0pt;margin-top:85.5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Les restes du cadavre ont été trouvés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/>
        <w:t> </w:t>
      </w:r>
      <w:r>
        <w:rPr/>
        <w:t>© histgeo.ac-aix-marseille.f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Les  restes du cadavr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1745" cy="3803650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3571875</wp:posOffset>
                </wp:positionV>
                <wp:extent cx="194818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hoto : Luc Chaffange  23/02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24pt;mso-wrap-distance-left:9.05pt;mso-wrap-distance-right:9.05pt;mso-wrap-distance-top:0pt;mso-wrap-distance-bottom:0pt;margin-top:281.2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Photo : Luc Chaffange  23/02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  <w:tab w:val="left" w:pos="75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s traces trouvées à proximité du cadavre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195" cy="6144260"/>
            <wp:effectExtent l="0" t="0" r="0" b="0"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32385</wp:posOffset>
                </wp:positionV>
                <wp:extent cx="1886585" cy="238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hoto : Luc Chaffange 23/02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8.8pt;mso-wrap-distance-left:9.05pt;mso-wrap-distance-right:9.05pt;mso-wrap-distance-top:0pt;mso-wrap-distance-bottom:0pt;margin-top:2.5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Photo : Luc Chaffange 23/02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s traces en vue rapprochée.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7607300"/>
            <wp:effectExtent l="0" t="0" r="0" b="0"/>
            <wp:docPr id="8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050</wp:posOffset>
                </wp:positionH>
                <wp:positionV relativeFrom="paragraph">
                  <wp:posOffset>7282180</wp:posOffset>
                </wp:positionV>
                <wp:extent cx="1895475" cy="238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hoto : Luc Chaffange 23/02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8.8pt;mso-wrap-distance-left:9.05pt;mso-wrap-distance-right:9.05pt;mso-wrap-distance-top:0pt;mso-wrap-distance-bottom:0pt;margin-top:573.4pt;mso-position-vertical-relative:text;margin-left:3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Photo : Luc Chaffange 23/02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s traces en vue rapprochée.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4320" cy="7139305"/>
            <wp:effectExtent l="0" t="0" r="0" b="0"/>
            <wp:docPr id="10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13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6875145</wp:posOffset>
                </wp:positionV>
                <wp:extent cx="1890395" cy="2387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hoto : Luc Chaffange 23/02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8.8pt;mso-wrap-distance-left:9.05pt;mso-wrap-distance-right:9.05pt;mso-wrap-distance-top:0pt;mso-wrap-distance-bottom:0pt;margin-top:541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Photo : Luc Chaffange 23/02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uc Chaffange. Collège Jean Mermoz. WITTELSHEIM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">
    <w:name w:val="comment"/>
    <w:basedOn w:val="Policepardfaut"/>
    <w:qFormat/>
    <w:rPr>
      <w:rFonts w:cs="Times New Roman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1:00Z</dcterms:created>
  <dc:creator>Chaffange Marie</dc:creator>
  <dc:description/>
  <cp:keywords/>
  <dc:language>en-US</dc:language>
  <cp:lastModifiedBy>Chaffange</cp:lastModifiedBy>
  <dcterms:modified xsi:type="dcterms:W3CDTF">2011-11-21T13:11:00Z</dcterms:modified>
  <cp:revision>2</cp:revision>
  <dc:subject/>
  <dc:title>Le dossier d’enquête</dc:title>
</cp:coreProperties>
</file>