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 1 : recherche d’informations sur la victime.</w:t>
      </w:r>
    </w:p>
    <w:p>
      <w:pPr>
        <w:pStyle w:val="Normal"/>
        <w:ind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Il ne reste de la victime que des poils, Il est important d’en savoir plus sur elle. La personne qui a fait l’observation pense que c’était un chamois. En cherchant des informations sur cet animal, on pourra peut-être trouver des pistes, des idées sur l’animal qui a pu tuer le chamois. </w:t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n équipe d’enquête a 5 minutes pour trouver la réponse à la question de ton groupe. Si tu as une question entre parenthèse et s’il te reste du temps, réponds aussi à cette question. Tu pourras t’aider du dossier d’enquête mais aussi d’informations que tu trouveras sur Internet.</w:t>
      </w:r>
    </w:p>
    <w:p>
      <w:pPr>
        <w:pStyle w:val="Normal"/>
        <w:ind w:hanging="0"/>
        <w:rPr/>
      </w:pPr>
      <w:r>
        <w:rPr>
          <w:rFonts w:cs="Comic Sans MS" w:ascii="Comic Sans MS" w:hAnsi="Comic Sans MS"/>
        </w:rPr>
        <w:t xml:space="preserve">Au bout de ce temps, ton équipe devra présenter aux autres élèves ce que vous avez trouvé. Dans ton rapport d’enquête tu devras répondre à l’ensemble des questions des différents groupes. 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Groupe 1</w:t>
      </w:r>
      <w:r>
        <w:rPr>
          <w:rFonts w:cs="Comic Sans MS" w:ascii="Comic Sans MS" w:hAnsi="Comic Sans MS"/>
        </w:rPr>
        <w:t> : À quel autre animal ressemble un chamois ? Est-ce que les poils trouvés ressemblent à ceux du chamois ? (A quel groupe d’animaux appartient le chamois ?)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Groupe 2</w:t>
      </w:r>
      <w:r>
        <w:rPr>
          <w:rFonts w:cs="Comic Sans MS" w:ascii="Comic Sans MS" w:hAnsi="Comic Sans MS"/>
        </w:rPr>
        <w:t> : Quelles peuvent être la taille et la masse (=poids) d’un chamois adulte? (Les mâles et les femelles se ressemblent-ils ou sont-ils différents ?)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Groupe 3</w:t>
      </w:r>
      <w:r>
        <w:rPr>
          <w:rFonts w:cs="Comic Sans MS" w:ascii="Comic Sans MS" w:hAnsi="Comic Sans MS"/>
        </w:rPr>
        <w:t> : Quelle est l’espérance de vie d’un chamois ? (Comment peut-on estimer son âge ?)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Groupe 4</w:t>
      </w:r>
      <w:r>
        <w:rPr>
          <w:rFonts w:cs="Comic Sans MS" w:ascii="Comic Sans MS" w:hAnsi="Comic Sans MS"/>
        </w:rPr>
        <w:t xml:space="preserve"> : Où les chamois vivent-ils ? 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Groupe 5</w:t>
      </w:r>
      <w:r>
        <w:rPr>
          <w:rFonts w:cs="Comic Sans MS" w:ascii="Comic Sans MS" w:hAnsi="Comic Sans MS"/>
        </w:rPr>
        <w:t xml:space="preserve"> : Quels sont les prédateurs du chamois ? </w:t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 WITTELSHEI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23:00Z</dcterms:created>
  <dc:creator>Chaffange Marie</dc:creator>
  <dc:description/>
  <cp:keywords/>
  <dc:language>en-US</dc:language>
  <cp:lastModifiedBy>Chaffange</cp:lastModifiedBy>
  <dcterms:modified xsi:type="dcterms:W3CDTF">2012-01-05T09:23:00Z</dcterms:modified>
  <cp:revision>2</cp:revision>
  <dc:subject/>
  <dc:title>Etape 1 : recherche d’informations sur la victime</dc:title>
</cp:coreProperties>
</file>