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tape 1 : recherche d’informations sur la victime.</w:t>
      </w:r>
    </w:p>
    <w:p>
      <w:pPr>
        <w:pStyle w:val="Normal"/>
        <w:tabs>
          <w:tab w:val="clear" w:pos="708"/>
          <w:tab w:val="left" w:pos="2850" w:leader="none"/>
        </w:tabs>
        <w:ind w:hanging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  <w:i/>
          <w:iCs/>
        </w:rPr>
        <w:t>En méthode dialoguée</w:t>
      </w:r>
    </w:p>
    <w:p>
      <w:pPr>
        <w:pStyle w:val="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 ne reste de la victime que des poils, Il est important d’en savoir plus sur elle. La personne qui a fait l’observation pense que c’était un chamois. En cherchant des informations sur cet animal, on pourra peut-être trouver des pistes, des idées sur l’animal qui a pu tuer le chamois. </w:t>
      </w:r>
    </w:p>
    <w:p>
      <w:pPr>
        <w:pStyle w:val="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ton rapport d’enquête tu devras répondre aux questions ci-dessous. Pour y répondre, tu pourras t’aider du dossier d’enquête mais aussi d’informations que tu trouveras sur Internet.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Travail individuel ou par binôme : les élèves répondent aux questions suivantes (voir doc 6.1.2)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quoi ressemble un chamois ? 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s peuvent être la taille et le poids d’un chamois ? (c’est important avoir une idée de l’animal qui a pu tuer le chamois).</w:t>
      </w:r>
    </w:p>
    <w:p>
      <w:pPr>
        <w:pStyle w:val="ListParagraph"/>
        <w:numPr>
          <w:ilvl w:val="0"/>
          <w:numId w:val="3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s sont les prédateurs du chamois ? 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Correction collectiv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tape 2 : recherche du ou des suspects.</w:t>
      </w:r>
    </w:p>
    <w:p>
      <w:pPr>
        <w:pStyle w:val="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En méthode dialogué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ans un crime, le ou les suspects sont les personnes qui ont probablement tué la victime ; on dit que ce sont des suspects car on a des indices suffisants pour le dire ; on n’est pas non plus sûr que ce soit eux car on n’a pas de preuve ; un scientifique dirait que les suspects sont nos </w:t>
      </w:r>
      <w:r>
        <w:rPr>
          <w:rFonts w:cs="Comic Sans MS" w:ascii="Comic Sans MS" w:hAnsi="Comic Sans MS"/>
          <w:b/>
        </w:rPr>
        <w:t>hypothèses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>A la fin de l’étape 1 nous avons établi une liste des prédateurs du chamois. Certains, parmi eux, n’ont aucune chance d’avoir tué le chamois qui a été trouvé ; sur quels critères pourrons-nous les éliminer ? Pour d’autres prédateurs, c’est possible qu’ils aient tué le chamois ; ce sont les suspec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Travail individuel (ou par binôme) les élèves répondent aux questions suivantes (voir doc 6.1.2) :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compléter ton rapport d’enquête : </w:t>
      </w:r>
    </w:p>
    <w:p>
      <w:pPr>
        <w:pStyle w:val="ListParagraph"/>
        <w:numPr>
          <w:ilvl w:val="0"/>
          <w:numId w:val="2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pie et complète le tableau suivant :</w:t>
      </w:r>
    </w:p>
    <w:p>
      <w:pPr>
        <w:pStyle w:val="ListParagraph"/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u préd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t-il dans la région où a été trouvée la victime 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s sont la taille et le poids (masse) du prédateur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Comic Sans MS" w:ascii="Comic Sans MS" w:hAnsi="Comic Sans MS"/>
              </w:rPr>
              <w:t>Ce prédateur n’a aucune chance d’être un suspect. Pourquoi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 prédateur peut-il être un suspect ? Pourquoi 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bilan de cette étape, fais ta liste de suspects.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Correction collectiv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tape 3 : recherche de preuves.</w:t>
      </w:r>
    </w:p>
    <w:p>
      <w:pPr>
        <w:pStyle w:val="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En méthode dialoguée</w:t>
      </w:r>
    </w:p>
    <w:p>
      <w:pPr>
        <w:pStyle w:val="Normal"/>
        <w:rPr/>
      </w:pPr>
      <w:r>
        <w:rPr>
          <w:rFonts w:cs="Comic Sans MS" w:ascii="Comic Sans MS" w:hAnsi="Comic Sans MS"/>
        </w:rPr>
        <w:t>Dans l’étape 2, nous avons déterminé une liste de suspects. Il faut maintenant savoir lequel, parmi eux, a tué le chamo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ns le dossier d’enquête se trouve un indice  qui pourrait être utilisé comme preuve pour savoir quel est le « criminel » (celui que l’on appelle le </w:t>
      </w:r>
      <w:r>
        <w:rPr>
          <w:rFonts w:cs="Comic Sans MS" w:ascii="Comic Sans MS" w:hAnsi="Comic Sans MS"/>
          <w:b/>
        </w:rPr>
        <w:t>prédateur</w:t>
      </w:r>
      <w:r>
        <w:rPr>
          <w:rFonts w:cs="Comic Sans MS" w:ascii="Comic Sans MS" w:hAnsi="Comic Sans MS"/>
        </w:rPr>
        <w:t>  en science).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En méthode dialoguée ou travail individuel (ou par binôme)  les élèves répondent aux questions suivantes (voir doc 6.1.2) :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on avis quel est l’indice que l’on pourra utiliser comme preuve ? Si tu ne trouves pas, utilise le « dossier d’aide »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</w:rPr>
        <w:t>Continue ta recherche pour vérifier si cet indice est vraiment une preuve.</w:t>
      </w:r>
    </w:p>
    <w:p>
      <w:pPr>
        <w:pStyle w:val="ListParagraph"/>
        <w:numPr>
          <w:ilvl w:val="0"/>
          <w:numId w:val="1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ns ton rapport d’enquête, tu arrives à la conclusion. 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une phrase dis quel indice peut être utilisé comme preuve</w:t>
      </w:r>
    </w:p>
    <w:p>
      <w:pPr>
        <w:pStyle w:val="ListParagraph"/>
        <w:numPr>
          <w:ilvl w:val="0"/>
          <w:numId w:val="4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que, comment tu as fait pour trouver quel est l’animal qui a tué le chamois (explique bien quelle preuve tu as).</w:t>
      </w:r>
    </w:p>
    <w:p>
      <w:pPr>
        <w:pStyle w:val="ListParagraph"/>
        <w:ind w:left="0" w:hanging="0"/>
        <w:rPr/>
      </w:pPr>
      <w:r>
        <w:rPr/>
        <w:t>Correction collectiv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Luc Chaffange. Collège Jean Mermoz. WITTELSHEIM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2">
    <w:name w:val=" Car2"/>
    <w:basedOn w:val="Policepardfaut"/>
    <w:qFormat/>
    <w:rPr>
      <w:rFonts w:cs="Times New Roman"/>
    </w:rPr>
  </w:style>
  <w:style w:type="character" w:styleId="Car1">
    <w:name w:val=" Car1"/>
    <w:basedOn w:val="Policepardfaut"/>
    <w:qFormat/>
    <w:rPr>
      <w:rFonts w:cs="Times New Roman"/>
    </w:rPr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21:00Z</dcterms:created>
  <dc:creator>Chaffange Marie</dc:creator>
  <dc:description/>
  <cp:keywords/>
  <dc:language>en-US</dc:language>
  <cp:lastModifiedBy>jpugin</cp:lastModifiedBy>
  <dcterms:modified xsi:type="dcterms:W3CDTF">2012-01-13T06:56:00Z</dcterms:modified>
  <cp:revision>3</cp:revision>
  <dc:subject/>
  <dc:title>Etape 1 : recherche d’informations sur la victime</dc:title>
</cp:coreProperties>
</file>