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3 : recherche de preuv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ton rapport d’enquête, dessine la trace trouvée près du cadavre. Quelle est environ sa taille ?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rche des images des traces d’un, deux ou trois suspects selon les consignes données par ton professeur. </w:t>
      </w:r>
    </w:p>
    <w:p>
      <w:pPr>
        <w:pStyle w:val="ListParagraph"/>
        <w:numPr>
          <w:ilvl w:val="0"/>
          <w:numId w:val="1"/>
        </w:numPr>
        <w:spacing w:before="0" w:after="280"/>
        <w:rPr/>
      </w:pPr>
      <w:r>
        <w:rPr>
          <w:rFonts w:cs="Comic Sans MS" w:ascii="Comic Sans MS" w:hAnsi="Comic Sans MS"/>
        </w:rPr>
        <w:t>Dans ton rapport d’enquête, complète le tableau ci-dessous :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s des suspec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trace n’a aucune chance d’être celle du « criminel » ; pourquoi 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est très probablement celle du « criminel » ; pourquoi 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spect 1 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spect 2 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spect 3 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 : à la fin de ton rapport d’enquête fais une phrase qui explique quel est le « criminel » et quelles preuves tu as.</w:t>
      </w:r>
    </w:p>
    <w:p>
      <w:pPr>
        <w:pStyle w:val="ListParagraph"/>
        <w:ind w:left="14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4:00Z</dcterms:created>
  <dc:creator>Chaffange Marie</dc:creator>
  <dc:description/>
  <cp:keywords/>
  <dc:language>en-US</dc:language>
  <cp:lastModifiedBy>Chaffange</cp:lastModifiedBy>
  <dcterms:modified xsi:type="dcterms:W3CDTF">2012-01-05T09:24:00Z</dcterms:modified>
  <cp:revision>2</cp:revision>
  <dc:subject/>
  <dc:title>Etape 1 : recherche d’informations sur la victime</dc:title>
</cp:coreProperties>
</file>