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 2 : recherche du ou des suspect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n équipe est chargée d’un prédateur des chamois. Tu dois chercher des informations sur ce prédateur afin de compléter le tableau ci-dessous. Le but du travail de ton équipe est de chercher si ce prédateur peut être un susp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compléter ton rapport d’enquête : </w:t>
      </w:r>
    </w:p>
    <w:p>
      <w:pPr>
        <w:pStyle w:val="ListParagraph"/>
        <w:numPr>
          <w:ilvl w:val="0"/>
          <w:numId w:val="1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pie et complète le tableau suivant :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u prédateu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-il dans la région où a été trouvée la victime 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s sont la taille et le poids (masse) du prédateur ?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bilan, d’après ton équipe, ce prédateur peut-il ou non être un suspect ? Explique pourquo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Luc Chaffange. Collège Jean Mermoz. WITTELSHEIM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24:00Z</dcterms:created>
  <dc:creator>Chaffange Marie</dc:creator>
  <dc:description/>
  <cp:keywords/>
  <dc:language>en-US</dc:language>
  <cp:lastModifiedBy>Chaffange</cp:lastModifiedBy>
  <dcterms:modified xsi:type="dcterms:W3CDTF">2012-01-05T09:24:00Z</dcterms:modified>
  <cp:revision>2</cp:revision>
  <dc:subject/>
  <dc:title>Etape 1 : recherche d’informations sur la victime</dc:title>
</cp:coreProperties>
</file>