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Arial" w:hAnsi="Arial" w:cs="Arial"/>
          <w:color w:val="141413"/>
          <w:sz w:val="22"/>
          <w:szCs w:val="22"/>
        </w:rPr>
      </w:pPr>
      <w:r>
        <w:rPr>
          <w:rFonts w:cs="Arial" w:ascii="Arial" w:hAnsi="Arial"/>
          <w:color w:val="141413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Arial" w:hAnsi="Arial" w:cs="Arial"/>
          <w:color w:val="141413"/>
          <w:sz w:val="22"/>
          <w:szCs w:val="22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 xml:space="preserve">Indice n°3/1-SVT:  Electrophorèse de l’ADN de la salive récupéré sur le verr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Unicode MS" w:hAnsi="Arial Unicode MS" w:eastAsia="Arial Unicode MS" w:cs="Arial Unicode MS"/>
          <w:color w:val="141413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14141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eastAsia="Arial Unicode MS" w:cs="Times"/>
          <w:sz w:val="24"/>
          <w:szCs w:val="22"/>
        </w:rPr>
      </w:pPr>
      <w:r>
        <w:rPr>
          <w:rFonts w:eastAsia="Arial Unicode MS" w:cs="Times" w:ascii="Courier;Courier New" w:hAnsi="Courier;Courier New"/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Des prélèvements de la salive des verres sont effectués en vue de réaliser une extraction d’ADN pour une électrophorèse des microsatellit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4443095" cy="54635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s 1, 4, 7 et 10 : ADN témo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 11 : ADN de la victime, Mme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Pistes 2,3,5,6,8,9 : ADN retrouvé sur les différents verr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500"/>
        <w:jc w:val="both"/>
        <w:rPr>
          <w:rFonts w:ascii="Courier;Courier New" w:hAnsi="Courier;Courier New" w:cs="Helvetica"/>
          <w:color w:val="FF0000"/>
          <w:sz w:val="24"/>
          <w:szCs w:val="14"/>
          <w:lang w:eastAsia="en-US"/>
        </w:rPr>
      </w:pPr>
      <w:r>
        <w:rPr>
          <w:rFonts w:cs="Times" w:ascii="Courier;Courier New" w:hAnsi="Courier;Courier New"/>
          <w:color w:val="FF0000"/>
          <w:sz w:val="24"/>
        </w:rPr>
        <w:t>Mme Delcapri, Mlle Anna Delcapri, M. Delcapri, M. Smith, M. Expresso, M. Labroca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  <w:szCs w:val="14"/>
          <w:lang w:eastAsia="en-US"/>
        </w:rPr>
      </w:pPr>
      <w:r>
        <w:rPr>
          <w:rFonts w:cs="Times" w:ascii="Courier;Courier New" w:hAnsi="Courier;Courier New"/>
          <w:color w:val="FF0000"/>
          <w:sz w:val="24"/>
          <w:szCs w:val="14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7000</wp:posOffset>
            </wp:positionH>
            <wp:positionV relativeFrom="paragraph">
              <wp:posOffset>-33782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3/2-SVT:  Electrophorèse de l’ADN de la salive récupéré sur le verre avec l’ADN de Melle Anna 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b/>
          <w:b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b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5346700" cy="6026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02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s 1, 4, 7 et 10 : ADN témo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 11 : ADN de la victime, Mme Vaness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 12 : ADN de la fille de la victime Mademoiselle Ann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Pistes 2,3,5,6,8,9 : ADN retrouvé sur les différents verr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3/3-SVT:  Electrophorèse de l’ADN de la salive récupéré sur le verre avec l’ADN de Melle Anna Delcapri, M. Georges Expresso et M. Arnold Labrocan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2"/>
          <w:szCs w:val="24"/>
        </w:rPr>
      </w:pPr>
      <w:r>
        <w:rPr>
          <w:rFonts w:cs="Times" w:ascii="Courier;Courier New" w:hAnsi="Courier;Courier New"/>
          <w:b/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5410200" cy="467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s 1, 4, 7, 10, 11, 13  : ADN témo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1 : ADN de la victime, Mme Vaness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2 : ADN de la fille de la victime Mlle Ann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4 : ADN de M. Arnold Labroca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5 : ADN de M. Georges Expres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s 2,3,5,6,8,9 : ADN retrouvé sur les différents verr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"/>
      <w:lvlJc w:val="left"/>
      <w:pPr>
        <w:tabs>
          <w:tab w:val="num" w:pos="0"/>
        </w:tabs>
        <w:ind w:left="3340" w:hanging="5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16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5:22:00Z</dcterms:modified>
  <cp:revision>10</cp:revision>
  <dc:subject/>
  <dc:title>L’atome : des Grecs … au XXIème siècle</dc:title>
</cp:coreProperties>
</file>