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224"/>
        <w:gridCol w:w="824"/>
        <w:gridCol w:w="824"/>
        <w:gridCol w:w="730"/>
        <w:gridCol w:w="1054"/>
        <w:gridCol w:w="995"/>
        <w:gridCol w:w="730"/>
        <w:gridCol w:w="730"/>
        <w:gridCol w:w="886"/>
        <w:gridCol w:w="825"/>
        <w:gridCol w:w="806"/>
        <w:gridCol w:w="790"/>
        <w:gridCol w:w="1005"/>
        <w:gridCol w:w="939"/>
        <w:gridCol w:w="82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e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pport n°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spect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éonard Delcapr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te des gangs !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on avec J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Delcapr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rges Express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nold Labrocant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oît Pogno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iette Schérid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spec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ctim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sley Smit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on avec V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mort W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ctim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nessa Delcapr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on avec W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MEURTRE DE MADAME Vanessa DELCAPRI -  Enquête policière n°20112012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Remarque : </w:t>
        <w:tab/>
        <w:t>-Rapport médecin légiste : Juliette Schéridan aurait menti sur l’heure de la mor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-Au bout de la première étape de l’enquête, Georges Expresso est fortement soupçonné 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>Suite 2</w:t>
      </w:r>
      <w:r>
        <w:rPr>
          <w:color w:val="FF0000"/>
          <w:vertAlign w:val="superscript"/>
        </w:rPr>
        <w:t>e</w:t>
      </w:r>
      <w:r>
        <w:rPr>
          <w:color w:val="FF0000"/>
        </w:rPr>
        <w:t xml:space="preserve"> étape…Rapport d’enquête n°5 : Léonard Delcapri s’est fait soigner à l’hôpital Le Morandilong  d’Altkirch. Il a été blessé. Signe particulier : cicatrice à la main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4:00Z</dcterms:created>
  <dc:creator>Heinis</dc:creator>
  <dc:description/>
  <cp:keywords/>
  <dc:language>en-US</dc:language>
  <cp:lastModifiedBy>TRABER</cp:lastModifiedBy>
  <dcterms:modified xsi:type="dcterms:W3CDTF">2012-01-22T18:29:00Z</dcterms:modified>
  <cp:revision>8</cp:revision>
  <dc:subject/>
  <dc:title/>
</cp:coreProperties>
</file>