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2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rPr>
          <w:rFonts w:cs="Times" w:ascii="Courier;Courier New" w:hAnsi="Courier;Courier New"/>
          <w:color w:val="14141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10-SPC: Traces de chaussure  à côté du cadavre de M Warren Ste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Arial Rounded MT Bold;Calibri" w:cs="Arial Rounded MT Bold;Calibri" w:ascii="Arial Rounded MT Bold;Calibri" w:hAnsi="Arial Rounded MT Bold;Calibri"/>
          <w:shadow/>
          <w:sz w:val="22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szCs w:val="24"/>
        </w:rPr>
      </w:pPr>
      <w:r>
        <w:rPr>
          <w:rFonts w:cs="Times" w:ascii="Courier;Courier New" w:hAnsi="Courier;Courier Ne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Des traces de chaussures à côté du cadavre de M. Warren Steel ont été découvertes.</w:t>
      </w:r>
    </w:p>
    <w:p>
      <w:pPr>
        <w:pStyle w:val="Normal"/>
        <w:numPr>
          <w:ilvl w:val="0"/>
          <w:numId w:val="0"/>
        </w:numPr>
        <w:pBdr>
          <w:bottom w:val="single" w:sz="6" w:space="0" w:color="999999"/>
        </w:pBdr>
        <w:spacing w:before="280" w:after="280"/>
        <w:jc w:val="both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Taille du pied et pointure de chaussur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En France, la pointure correspond à 3/2 de la longueur du pied, exprimée en centimètres. Ainsi, à une valeur de 30 cm de longueur de pied correspond une pointure de 45. Réciproquement à une pointure de 42 correspond une longueur de pied de 28 c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1045845</wp:posOffset>
            </wp:positionV>
            <wp:extent cx="6558280" cy="2449830"/>
            <wp:effectExtent l="0" t="0" r="0" b="0"/>
            <wp:wrapTight wrapText="bothSides">
              <wp:wrapPolygon edited="0">
                <wp:start x="-115" y="-1780"/>
                <wp:lineTo x="-115" y="21550"/>
                <wp:lineTo x="21598" y="21550"/>
                <wp:lineTo x="21598" y="-1780"/>
                <wp:lineTo x="-115" y="-178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62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sz w:val="24"/>
        </w:rPr>
        <w:t>Quelle la pointure de la chaussure correspondante 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ab/>
        <w:tab/>
        <w:tab/>
        <w:tab/>
        <w:tab/>
        <w:tab/>
        <w:t xml:space="preserve">Pointure=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3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</w:rPr>
      <w:tab/>
    </w: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40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7:28:00Z</dcterms:modified>
  <cp:revision>14</cp:revision>
  <dc:subject/>
  <dc:title>L’atome : des Grecs … au XXIème siècle</dc:title>
</cp:coreProperties>
</file>